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38740825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37082680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8983237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3064815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71827840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6362814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4673001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