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2282528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10738557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