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3644486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1195801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