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00386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01778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935176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39681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