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922675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87085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874537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