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91282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93823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