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5176743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8092792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