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20464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90095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03270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67105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33538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893801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69202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