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798196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3530478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981423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242628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